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ákszen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ind w:left="4320" w:hanging="4320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 Kecskéd Község Önkormányzatának csatlakozása a Bokod-Szákszend Községi Önkormányzatok Közoktatási és Közművelődési Intézményfenntartó Társuláshoz, ÁMK székhely </w:t>
      </w:r>
    </w:p>
    <w:p>
      <w:pPr>
        <w:pStyle w:val="Szvegtrzs2"/>
        <w:ind w:left="4320" w:hanging="4320"/>
        <w:rPr/>
      </w:pPr>
      <w:r>
        <w:rPr/>
        <w:t xml:space="preserve">                                                                        </w:t>
      </w:r>
      <w:r>
        <w:rPr/>
        <w:t>változása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ab/>
        <w:tab/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 Község Önkormányzata Képviselő-testületének és Szákszend Község Önkormányzatának Képviselő-testületének   2009. március 30-án tartandó rendkívüli együttes ülés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ek!</w:t>
      </w:r>
    </w:p>
    <w:p>
      <w:pPr>
        <w:pStyle w:val="Normal"/>
        <w:jc w:val="both"/>
        <w:rPr/>
      </w:pPr>
      <w:r>
        <w:rPr>
          <w:sz w:val="24"/>
        </w:rPr>
        <w:t xml:space="preserve">Bokod Község Önkormányzata és Szákszend Község Önkormányzata </w:t>
      </w:r>
      <w:r>
        <w:rPr>
          <w:sz w:val="24"/>
          <w:szCs w:val="24"/>
        </w:rPr>
        <w:t>2006. augusztus 1. napjával hozta létre a Bokod-Szákszend Községi Önkormányzatok Közoktatási és Közművelődési Intézményfenntartó Tárulását. A társulás tartja fönt a Bokod-Szákszend Kistérségi Általános Művelődési Központ</w:t>
      </w:r>
      <w:r>
        <w:rPr/>
        <w:t xml:space="preserve"> ( </w:t>
      </w:r>
      <w:r>
        <w:rPr>
          <w:sz w:val="24"/>
          <w:szCs w:val="24"/>
        </w:rPr>
        <w:t xml:space="preserve">Székhelye:  2856  Szákszend , Száki u. 95. )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intézményt, melynek intézményegységei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Napközi Otthonos Óvoda</w:t>
      </w:r>
    </w:p>
    <w:p>
      <w:pPr>
        <w:pStyle w:val="Normal"/>
        <w:ind w:left="1080" w:firstLine="330"/>
        <w:jc w:val="both"/>
        <w:rPr/>
      </w:pPr>
      <w:r>
        <w:rPr>
          <w:sz w:val="24"/>
          <w:szCs w:val="24"/>
        </w:rPr>
        <w:t>2855 Bokod, Fő u 47/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Kiskuckó Napközi Otthonos Óvoda</w:t>
      </w:r>
    </w:p>
    <w:p>
      <w:pPr>
        <w:pStyle w:val="Normal"/>
        <w:ind w:left="1080" w:firstLine="330"/>
        <w:jc w:val="both"/>
        <w:rPr>
          <w:sz w:val="24"/>
          <w:szCs w:val="24"/>
        </w:rPr>
      </w:pPr>
      <w:r>
        <w:rPr>
          <w:sz w:val="24"/>
          <w:szCs w:val="24"/>
        </w:rPr>
        <w:t>2856 Szákszend, Dózsa Gy u 16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Öveges József Általános Iskola Szákszend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>2856 Szákszend, Száki u. 95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4) Iskolai és községi könyvtár Szákszend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>2856 Szákszend Száki u 93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5) Móra Ferenc  Általános Iskola Bokod</w:t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>2855 Bokod, Fő u. 27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6) Művelődési Ház Bokod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>2855 Bokod, Hősök tere 6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7) Iskolai és Községi Könyvtár Bokod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>2855 Bokod, Fő u.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t Képviselő-testületek előzetesen döntöttek arról, hogy az intézmény székhelye Bokod Fő u.27. legy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cskéd Község Önkormányzatának Képviselő-testülete   24 /2009. (III.25.) számú határozatával jelezte azon szándékát, hogy az általános iskolai oktatással  és neveléssel kapcsolatos feladatát a Társulás keretein belül kívánja ellátni, ennek érdekében kifejezte csatlakozását 2009. augusztus 1 napjá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Megállapodásban szerepel a csatlakozás lehetősége.</w:t>
      </w:r>
    </w:p>
    <w:p>
      <w:pPr>
        <w:pStyle w:val="Normal"/>
        <w:rPr/>
      </w:pPr>
      <w:r>
        <w:rPr>
          <w:sz w:val="24"/>
          <w:szCs w:val="24"/>
        </w:rPr>
        <w:t>Az intézmények működésével kapcsolatos fenntartói döntések kialakításánál számos vélemény beszerzését írja elő a hatályos közoktatási törvény (Köot.) szövege. Így többek között  a  102.§. (11) bekezdése értelmében az intézmény átszervezésével kapcsolatban be kell szerezni az alkalmazott közösség, a szülői közösség, iskolaszék,  és a diákönkormányzat véleményét. A csatlakozás és a székhely kérdését a közoktatási törvényben előírt szervezetek véleményezték. A véleményezési eljárás jegyzőkönyvei a testületi jegyzőkönyvek részét képezik. A véleményezési eljárások eredménye, hogy az arra jogosult szervezetek közül valamennyi támogatta az Intézményi Társulás kibővítés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ot. 88.§. (6) bekezdése szerint:</w:t>
      </w:r>
      <w:r>
        <w:rPr>
          <w:i/>
          <w:sz w:val="24"/>
          <w:szCs w:val="24"/>
        </w:rPr>
        <w:t xml:space="preserve">„ A helyi önkormányzat a közoktatási intézményét, illetve egyes szolgáltatás ellátását- részben vagy egészben- akkor szüntetheti meg, közoktatási intézményét akkor szervezheti át, ha az adott tevékenyégről, szolgáltatásról továbbra is megfelelő színvonalon gondoskodik oly módon, hogy annak igénybevétele a gyermeknek, tanulónak, szülőnek nem jelent aránytalan terhet. Ennek eldöntéséhez be kell szerezni a fővárosi, megyei önkormányzat- fejlesztési tervre épített- szakvéleményét.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nek eldöntéséhez be kell szerezni a megyei önkormányzat fejlesztési tervre épített szakvéleményét és a tervezett eljárást független szakértővel kell véleményeztet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független szakértőre a közoktatási feladatkörben eljáró oktatási hivatal tesz javaslatot. Az Oktatási Hivatal Közép-dunántúli Regionális Igazgatósága ( Veszprém) Tölgyesi József  szakértőt jelölte ki. A szakértőnek abban a kérdésben kell állást foglalnia, hogy a javasolt megoldás biztosítja-e az adott tevékenység, szolgáltatás meghatározottak szerint történő további ellátását. A közoktatási szakértő a rendelkezésére bocsátott dokumentumok és információk alapján a szakvéleményében a következőket állapított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kértői vélemény alapján a megyei önkormányzat fejlesztési tervre épített szakvéleménye is birtokunkban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iek alapján javasoljuk a Társulási Megállapodás módosítás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ok:</w:t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 xml:space="preserve">Bokod </w:t>
      </w:r>
      <w:r>
        <w:rPr>
          <w:sz w:val="24"/>
          <w:szCs w:val="24"/>
        </w:rPr>
        <w:t>Község Önkormányzatának Képviselő-testülete úgy határoz, hogy elfogadja Kecskéd Község Önkormányzatának csatlakozását 2009. augusztus 1. napjával   a Bokod-Szákszend Községi Önkormányzatok Közoktatási és Közművelődési  Intézményfenntartó Társuláshoz a Társulási Megállapodás 11.pont, 3-dik  bekezdése alapján.</w:t>
      </w:r>
    </w:p>
    <w:p>
      <w:pPr>
        <w:pStyle w:val="Normal"/>
        <w:ind w:left="216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</w:t>
      </w:r>
      <w:r>
        <w:rPr>
          <w:b/>
          <w:sz w:val="24"/>
          <w:szCs w:val="24"/>
        </w:rPr>
        <w:t>.  Szákszend</w:t>
      </w:r>
      <w:r>
        <w:rPr>
          <w:sz w:val="24"/>
          <w:szCs w:val="24"/>
        </w:rPr>
        <w:t xml:space="preserve">  Község Önkormányzatának Képviselő-testülete úgy határoz, hogy elfogadja Kecskéd Község Önkormányzatának csatlakozását  2009. augusztus 1. napjával   a Bokod-Szákszend Községi Önkormányzatok Közoktatási és Közművelődési  Intézményfenntartó Társuláshoz a társulási Megállapodás 11.pont, 3-dik  bekezdése alapján.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Bokod</w:t>
      </w:r>
      <w:r>
        <w:rPr>
          <w:sz w:val="24"/>
          <w:szCs w:val="24"/>
        </w:rPr>
        <w:t xml:space="preserve"> Község Önkormányzatának Képviselő-testülete úgy határoz, hogy 2009. augusztus 1. napjától   a Bokod-Szákszend Községi Önkormányzatok Közoktatási és Közművelődési  Intézményfenntartó Társulás által fenntartott    Bokod-Kecskéd- Szákszend Kistérségi Általános Művelődési      Központ (ÁMK) intézmény székhelye:  2855. Bokod Fő u. 27.  legyen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4.  </w:t>
      </w:r>
      <w:r>
        <w:rPr>
          <w:b/>
          <w:sz w:val="24"/>
          <w:szCs w:val="24"/>
        </w:rPr>
        <w:t>Szákszend</w:t>
      </w:r>
      <w:r>
        <w:rPr>
          <w:sz w:val="24"/>
          <w:szCs w:val="24"/>
        </w:rPr>
        <w:t xml:space="preserve"> Község Önkormányzatának Képviselő-testülete úgy határoz, hogy 2009. augusztus 1. napjától   a Bokod-Szákszend Községi Önkormányzatok Közoktatási és Közművelődési  Intézményfenntartó Társulás által fenntartott    Bokod-Kecskéd- Szákszend Kistérségi Általános Művelődési      Központ (ÁMK) intézmény székhelye:  2855. Bokod Fő u. 27. legyen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március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László Kálmán                                Valter Alaj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olgármester                    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0:00Z</dcterms:created>
  <dc:creator>user</dc:creator>
  <dc:description/>
  <dc:language>en-US</dc:language>
  <cp:lastModifiedBy>user</cp:lastModifiedBy>
  <cp:lastPrinted>2007-03-22T13:05:00Z</cp:lastPrinted>
  <dcterms:modified xsi:type="dcterms:W3CDTF">2009-09-02T13:40:00Z</dcterms:modified>
  <cp:revision>2</cp:revision>
  <dc:subject/>
  <dc:title>Bokod Község Polgármestere</dc:title>
</cp:coreProperties>
</file>